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73898142"/>
            <w:bookmarkStart w:id="1" w:name="__Fieldmark__0_19738981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73898142"/>
            <w:bookmarkStart w:id="3" w:name="__Fieldmark__1_19738981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73898142"/>
            <w:bookmarkStart w:id="5" w:name="__Fieldmark__2_19738981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73898142"/>
            <w:bookmarkStart w:id="7" w:name="__Fieldmark__3_19738981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73898142"/>
            <w:bookmarkStart w:id="9" w:name="__Fieldmark__4_19738981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